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____________</w:t>
        <w:tab/>
        <w:tab/>
        <w:t>Date 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57800</wp:posOffset>
            </wp:positionH>
            <wp:positionV relativeFrom="margin">
              <wp:posOffset>228600</wp:posOffset>
            </wp:positionV>
            <wp:extent cx="1198880" cy="12287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Chalkboard;Kristen ITC" w:ascii="Chalkboard;Kristen ITC" w:hAnsi="Chalkboard;Kristen ITC"/>
          <w:b/>
          <w:i/>
          <w:sz w:val="72"/>
          <w:szCs w:val="72"/>
        </w:rPr>
        <w:t xml:space="preserve">Math Workshop </w:t>
      </w:r>
      <w:r>
        <w:rPr/>
        <w:t>Ticket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308"/>
        <w:gridCol w:w="1312"/>
        <w:gridCol w:w="1305"/>
        <w:gridCol w:w="1500"/>
        <w:gridCol w:w="1274"/>
      </w:tblGrid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b/>
                <w:b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b/>
                <w:sz w:val="40"/>
                <w:szCs w:val="40"/>
              </w:rPr>
              <w:t>Have-To’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Mon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Tues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Wed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Thurs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Fri.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Teacher Time</w:t>
            </w:r>
          </w:p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Independent Practic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Math Journals</w:t>
            </w:r>
          </w:p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b/>
                <w:b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b/>
                <w:sz w:val="40"/>
                <w:szCs w:val="40"/>
              </w:rPr>
              <w:t>Choice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b/>
                <w:b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b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Center Activity</w:t>
            </w:r>
          </w:p>
          <w:p>
            <w:pPr>
              <w:pStyle w:val="Normal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Math Games</w:t>
            </w:r>
          </w:p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SmartBoard</w:t>
            </w:r>
          </w:p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Fact Practice</w:t>
            </w:r>
          </w:p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  <w:t>Symphony Math</w:t>
            </w:r>
          </w:p>
          <w:p>
            <w:pPr>
              <w:pStyle w:val="Normal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halkboard">
    <w:altName w:val="Kristen IT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3:00Z</dcterms:created>
  <dc:creator>Giuseppe Delisi</dc:creator>
  <dc:description/>
  <dc:language>en-US</dc:language>
  <cp:lastModifiedBy>Margaret Adams</cp:lastModifiedBy>
  <dcterms:modified xsi:type="dcterms:W3CDTF">2013-08-27T01:33:00Z</dcterms:modified>
  <cp:revision>2</cp:revision>
  <dc:subject/>
  <dc:title/>
</cp:coreProperties>
</file>